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гр. Бацулі Сергію Борисовичу дозволу на замовлення проекту землеустрою щодо відведення земельної ділянки в оренду для будівництва та обслуговування будівель торгівлі, що знаходиться на території м.Гайсин, вул.Центральна 60/8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5:00Z</dcterms:modified>
  <cp:revision>9</cp:revision>
  <dc:subject/>
  <dc:title/>
</cp:coreProperties>
</file>